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oll     25. November 200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tA &amp; ZBV Treffen bezüglich Nachbesprechung des HS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iel:</w:t>
      </w:r>
    </w:p>
    <w:p>
      <w:pPr>
        <w:pStyle w:val="Normal"/>
        <w:rPr/>
      </w:pPr>
      <w:r>
        <w:rPr>
          <w:rFonts w:cs="Arial" w:ascii="Arial" w:hAnsi="Arial"/>
        </w:rPr>
        <w:tab/>
        <w:t>- Aufgeräum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Getränke zurückgenom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Absperrung entfernt; Kritik: Instruktionen haben gefehlt, wohin sie gehö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el:</w:t>
      </w:r>
    </w:p>
    <w:p>
      <w:pPr>
        <w:pStyle w:val="Normal"/>
        <w:rPr/>
      </w:pPr>
      <w:r>
        <w:rPr>
          <w:rFonts w:cs="Arial" w:ascii="Arial" w:hAnsi="Arial"/>
        </w:rPr>
        <w:tab/>
        <w:t>- Container abgesper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Getränkeausgabe /-zurücknahme Kritik: zuwenig Leute, Lampe hat gefeh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Samstag / Sonntag aufgeräum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ia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Materialausgabe / -rücknahme</w:t>
      </w:r>
    </w:p>
    <w:p>
      <w:pPr>
        <w:pStyle w:val="Normal"/>
        <w:rPr/>
      </w:pPr>
      <w:r>
        <w:rPr>
          <w:rFonts w:cs="Arial" w:ascii="Arial" w:hAnsi="Arial"/>
        </w:rPr>
        <w:tab/>
        <w:t>- Material sorti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nch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Pfandmar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Plakat druckfertig gemacht (wird beides auf’s AStA-Laufwerk gelegt)</w:t>
      </w:r>
    </w:p>
    <w:p>
      <w:pPr>
        <w:pStyle w:val="Normal"/>
        <w:rPr/>
      </w:pPr>
      <w:r>
        <w:rPr>
          <w:rFonts w:cs="Arial" w:ascii="Arial" w:hAnsi="Arial"/>
        </w:rPr>
        <w:tab/>
        <w:t>- Garderobe (Leitsyste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ud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Gläser gespül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Getränkeliste erstellt (Mengen berechnet</w:t>
      </w:r>
    </w:p>
    <w:p>
      <w:pPr>
        <w:pStyle w:val="Normal"/>
        <w:rPr/>
      </w:pPr>
      <w:r>
        <w:rPr>
          <w:rFonts w:cs="Arial" w:ascii="Arial" w:hAnsi="Arial"/>
        </w:rPr>
        <w:tab/>
        <w:t>- Rücknahme Spülmaschinen, Getränke und Glä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Getränkerücknah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isti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itsystem gedruc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robleme mit Zeitkoordination da Aufbauhelfer zu früh dran wa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HSB Plakate abgehängt</w:t>
      </w:r>
    </w:p>
    <w:p>
      <w:pPr>
        <w:pStyle w:val="Normal"/>
        <w:rPr/>
      </w:pPr>
      <w:r>
        <w:rPr>
          <w:rFonts w:cs="Arial" w:ascii="Arial" w:hAnsi="Arial"/>
        </w:rPr>
        <w:tab/>
        <w:t>- Fahrstuhl bedien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Kasse (Übergabe machte Probleme, da zuviel los w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itsystemreste/HSB-Plakate entfer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vita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- einkauf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Materialrücknah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Telefondien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G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AStA Dienst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- Abbauhelfer / Putzdienst organisiert (nächstes mal eine Person dafür </w:t>
        <w:br/>
        <w:t xml:space="preserve">  eintra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Absperrungen Pflanzen aufgeräum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k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Kommunikation nach außen (Mai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Standkoord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Standabnah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Aufbau Aula vorbereitet (Fallschi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Materialausgabe vorbereitet, Listen erstel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Abbau Aula koordini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ritikpunkte v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- Claudia:</w:t>
        <w:tab/>
        <w:t>- letzte Garderobenschicht waren zuwenig Leute d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Vorschläge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- Abbauschicht einspanne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- letzte Schicht mehr Leute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 sollte ab der letzten Schicht anwesend sein um für Ordnung bei der Garderobe zu sorge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- Getränkerücknahme sehr kalte Angelegenheit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Leute regelmässig auswechseln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- Axel:</w:t>
        <w:tab/>
        <w:tab/>
        <w:t>- Getränkerücknahme vielleicht erst nach Standabnahm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 Getränke sollen vorsortiert we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inen Verantwortlichen, der Helfer koordiniert, im AStA-Ra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DECT’s beim Auf- und Abbau benut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Christian: </w:t>
        <w:tab/>
        <w:t>- alle Informieren (Kommunikation verbesser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imetable erstellen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- Treffen mit allen AStA-Helfern und Hochschulball im vor hinein durchge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ens</w:t>
        <w:tab/>
        <w:tab/>
        <w:t>- Im Aufzug sollte keine Person eingesetzt werden, die sonst auch für andere Dinge verantwortlich 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>:</w:t>
        <w:tab/>
        <w:t>- Bino’s Stand darf keine Stehtische mehr haben, sonst zu wenig Pla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Sanitärraum im Erdgeschoss des A-Baus einrichten</w:t>
      </w:r>
    </w:p>
    <w:p>
      <w:pPr>
        <w:pStyle w:val="Normal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 xml:space="preserve">- Kasse ins Erdgeschoss verlegen; Kasse am Haupteingang war Sicherheitstechnisch bedenklich da Kassen zu nahe am Eingang,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>- Notausgang (Erdegeschoss B-Bau) war ein Kiffereck; (Es war von oben nur mit Absperrband abgesperrt; Vorschlag: so absperren, dass die Absperrung eingedrückt werden mu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Abbauhelfer markieren, da die Security sonst nicht zwischen normalen Gästen und Helfer unterscheiden kann. Vorschlag: Restbestände der Partybändel verwenden, diese Berechtigen aber nicht zum Eintri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gemeine Bemerkun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gleich den Sanis </w:t>
      </w:r>
      <w:r>
        <w:rPr>
          <w:rFonts w:cs="Arial" w:ascii="Arial" w:hAnsi="Arial"/>
          <w:lang w:val="en-US"/>
        </w:rPr>
        <w:t>Crush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ce</w:t>
      </w:r>
      <w:r>
        <w:rPr>
          <w:rFonts w:cs="Arial" w:ascii="Arial" w:hAnsi="Arial"/>
        </w:rPr>
        <w:t xml:space="preserve"> zum kühlen geben, alternativ auch Gel-      Kühlpads anschaff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Kühlkompressen kaufen (auch für Feten)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>- Müllentsorgung, schauen dass die Stände es richtig entsorgen;   Gewinnbeteiligungsabzug bei liegengelassenem Müll</w:t>
      </w:r>
    </w:p>
    <w:p>
      <w:pPr>
        <w:pStyle w:val="Normal"/>
        <w:ind w:left="1413" w:right="-426" w:hanging="0"/>
        <w:rPr/>
      </w:pPr>
      <w:r>
        <w:rPr>
          <w:rFonts w:cs="Arial" w:ascii="Arial" w:hAnsi="Arial"/>
        </w:rPr>
        <w:t xml:space="preserve">- Standleiter sollen nochmals darauf hingewiesen werden, was sie am HSB </w:t>
        <w:br/>
        <w:t xml:space="preserve">  beachten müssen (Standabnahme, nur Leergut des eigenen Standes  </w:t>
        <w:br/>
        <w:t xml:space="preserve">  annehmen, ..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37:00Z</dcterms:created>
  <dc:creator>bernhard</dc:creator>
  <dc:description/>
  <cp:keywords/>
  <dc:language>en-US</dc:language>
  <cp:lastModifiedBy>baitinger</cp:lastModifiedBy>
  <dcterms:modified xsi:type="dcterms:W3CDTF">2005-11-29T08:01:00Z</dcterms:modified>
  <cp:revision>9</cp:revision>
  <dc:subject/>
  <dc:title>Protokoll     25</dc:title>
</cp:coreProperties>
</file>